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rPr>
        <w:t>Ultra Screen Saver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Thank you for downloading an Ultra screen saver!!    These were made by me, Ryan McMillan, and I hope that you enjoy them.    Installing the screen savers is very simple.    Just run setup.bat included in this screen saver's zip file.    What this does is copy the required files to their correct spot.    After that, goto where you select your window's screen saver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can be done two different ways:</w:t>
      </w:r>
    </w:p>
    <w:p>
      <w:pPr>
        <w:pStyle w:val="Normal"/>
        <w:bidi w:val="0"/>
        <w:jc w:val="left"/>
        <w:rPr/>
      </w:pPr>
      <w:r>
        <w:rPr>
          <w:rFonts w:ascii="Times New Roman" w:hAnsi="Times New Roman"/>
          <w:sz w:val="20"/>
        </w:rPr>
        <w:t xml:space="preserve">1.    By clicking the Start button on the taskbar, going to Setting, clicking Control Panel, double-clicking Display properties, clicking screen saver tab, and then select the screen saver of your choice.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2.    There is also a quicker way to select the screen savers, and that is by right-clicking your mouse on your desktop (area where their is a few icons, including Recycle Bin, My Computer, etc.) and then goto properties.    Now select the screen saver tab.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hile in the screen saver tab area, you are able to select how long you want the screen saver to wait until it comes on, which screen saver you want, find out a little about the screen saver, etc.    Make sure after everything is the way you want it, you choose OK or else it won't save the chang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Now sit back and wait for the screen saver to come on, and enjo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Requirements:</w:t>
      </w:r>
    </w:p>
    <w:p>
      <w:pPr>
        <w:pStyle w:val="Normal"/>
        <w:bidi w:val="0"/>
        <w:jc w:val="left"/>
        <w:rPr/>
      </w:pPr>
      <w:r>
        <w:rPr>
          <w:rFonts w:ascii="Times New Roman" w:hAnsi="Times New Roman"/>
          <w:sz w:val="20"/>
        </w:rPr>
        <w:t>The only one so far, is that these will only work in Win95.    I don't know when I will have some for Win3.1 or Mac.</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roubleshooting:</w:t>
      </w:r>
    </w:p>
    <w:p>
      <w:pPr>
        <w:pStyle w:val="Normal"/>
        <w:bidi w:val="0"/>
        <w:jc w:val="left"/>
        <w:rPr/>
      </w:pPr>
      <w:r>
        <w:rPr>
          <w:rFonts w:ascii="Times New Roman" w:hAnsi="Times New Roman"/>
          <w:sz w:val="20"/>
        </w:rPr>
        <w:t>The first thing, is to make sure that you have done the above correctly.    Next, make sure you downloaded the screen savers from the address below.    Some web sites have been taking them and deleting files in the zip to make it smaller.    If you are unsure about it, I would suggest downloading it again from the address below.    If so and there is still problems, goto http://ultra.simplenet.com/ultrasp/screensavers/    Here you can find out more on installing them, read a FAQ with questions that may be similar to what you have, and more.    If you have done that and still have a question, you can email me at ryanmc@concentric.net.    But only e-mail me if it is something that is not on the web site.    Also, in e-mailing me, try to be as specific as possible including error messages, things you have done, etc.    A message saying they don't work does not help me out at all.    It is not that I don't want to help, but I get a lot of messages and this way by going to the web site and finding out will probably be faster than trying to get a hold of m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 would like any input as to your ideas for screen savers, games, web stuff, etc.    These things you can directly e-mail to m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anks again and have fun!!</w:t>
      </w:r>
    </w:p>
    <w:p>
      <w:pPr>
        <w:pStyle w:val="Normal"/>
        <w:bidi w:val="0"/>
        <w:jc w:val="left"/>
        <w:rPr/>
      </w:pPr>
      <w:r>
        <w:rPr>
          <w:rFonts w:ascii="Times New Roman" w:hAnsi="Times New Roman"/>
          <w:sz w:val="20"/>
        </w:rPr>
        <w:t>Ryan McMillan</w:t>
      </w:r>
    </w:p>
    <w:p>
      <w:pPr>
        <w:pStyle w:val="Normal"/>
        <w:bidi w:val="0"/>
        <w:jc w:val="left"/>
        <w:rPr/>
      </w:pPr>
      <w:r>
        <w:rPr>
          <w:rFonts w:ascii="Times New Roman" w:hAnsi="Times New Roman"/>
          <w:sz w:val="20"/>
        </w:rPr>
        <w:t>http://ultra.simplenet.co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